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 Date: ________________________ Period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ls Qu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lease fill in whether the statement is True or False. Please write the ENTIRE word.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________ All cells are made from other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 The nucleus directs all cell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 Schwann concluded that all plants are made of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 An electron microscope uses light to magnify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 Hooke was the first person to observe bacte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fill in the blanks.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____________ produces most of the energy within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 are small green structures that capture energy from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_______________ act as small factories which produces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cell that is said to be membrane bound is considered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light microscope that has multiple lenses is called a 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answer the following questions in complete sentence and pay attention to </w:t>
      </w:r>
      <w:r>
        <w:rPr>
          <w:b/>
          <w:u w:val="single"/>
        </w:rPr>
        <w:t>detail</w:t>
      </w:r>
      <w:r>
        <w:rPr>
          <w:b/>
        </w:rPr>
        <w:t>. (5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y do plant cells have bigger vacuoles than animal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do plant cells need chloroplasts and animal cells do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2:02:00Z</dcterms:created>
  <dc:creator>.</dc:creator>
  <dc:description/>
  <cp:keywords/>
  <dc:language>en-US</dc:language>
  <cp:lastModifiedBy>.</cp:lastModifiedBy>
  <dcterms:modified xsi:type="dcterms:W3CDTF">2008-02-23T00:52:00Z</dcterms:modified>
  <cp:revision>2</cp:revision>
  <dc:subject/>
  <dc:title>Name: _____________________ Date: ________________________ Period: _________________</dc:title>
</cp:coreProperties>
</file>